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Wykaz drzew do przycięcia i uformowania w 2023r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00"/>
        <w:gridCol w:w="47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dre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 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ociania 17-18-19 Wrocławska 3-5-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ieszyńskiego 3-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rmii Krajowej 5-8, Słoneczna, Lelewela, Sudoł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lińskiego 14-17d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Krzywoustego 12, 31b,33b,56,68-69,76-76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leeberga 2a-2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Garamond" w:ascii="Garamond" w:hAnsi="Garamond"/>
                <w:b/>
              </w:rPr>
              <w:t xml:space="preserve">3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ochanowskiego 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opernika 13,13C,13D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ckiewicza 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jki 20-22, Kościelna 4 – 4ofic., Okrężna 11-1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 Maja 1-3a-Sejmowa 12-14,5-10-Sejmowa 11-Zamkowa 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łynarska 8-10 - 3 Maja 15-1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ynek 25-29-Matejki 24-26,20-24-Rycerska 18-19, Rycerska 28-2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 Listopada 1-4a,Lwowska 9,5-7a,9a-9b,13-14,2123,27,3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kłodowska 5-5h – Lwowska 20,22,2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inapiusa 1-7,9,10,11,13-13c,15-15c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niatowskiego 1a-1d,2a-2d,3a-3b,daszyńskiego 18-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ały Jagiellońskie 24,25,26, 3 Maja 2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rmii Krajowej 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ymonta 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kłodowska 5-5h – Lwowska 20,22,2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ienkiewicza 7-8,9-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ugutt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ojska Polskiego 5,6,13,18-18g,52,55,56,53,5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ikliniarska plac zabaw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ałowa plac zabaw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jtana  plac zabaw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siedle place zabaw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ółnocna plac zabaw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ileńska teren rekreacyjn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az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 184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06:00Z</dcterms:created>
  <dc:creator>wbalicka</dc:creator>
  <dc:description/>
  <cp:keywords/>
  <dc:language>en-US</dc:language>
  <cp:lastModifiedBy>Katarzyna Piotrowska</cp:lastModifiedBy>
  <cp:lastPrinted>2022-10-05T11:11:00Z</cp:lastPrinted>
  <dcterms:modified xsi:type="dcterms:W3CDTF">2022-10-05T12:20:00Z</dcterms:modified>
  <cp:revision>4</cp:revision>
  <dc:subject/>
  <dc:title>Lp</dc:title>
</cp:coreProperties>
</file>